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es for Personal Loans</w:t>
      </w:r>
    </w:p>
    <w:p>
      <w:pPr>
        <w:pStyle w:val="Normal"/>
        <w:rPr/>
      </w:pPr>
      <w:r>
        <w:rPr/>
      </w:r>
    </w:p>
    <w:p>
      <w:pPr>
        <w:pStyle w:val="Normal"/>
        <w:rPr/>
      </w:pPr>
      <w:r>
        <w:rPr/>
        <w:t>Personal loans are obtained for a variety of reasons. A personal loan has a very easy application process and generally has an approval or denial within a few days. Many individuals find it easier to obtain a personal loan than a home improvement loan or small business loan. There is less information required to determine eligibility. Our society has come to apply for personal loans for a variety of needs. Some are necessary such as medical bills while others are for leisure, a vacation for example.</w:t>
      </w:r>
    </w:p>
    <w:p>
      <w:pPr>
        <w:pStyle w:val="Normal"/>
        <w:rPr/>
      </w:pPr>
      <w:r>
        <w:rPr/>
      </w:r>
    </w:p>
    <w:p>
      <w:pPr>
        <w:pStyle w:val="Normal"/>
        <w:rPr/>
      </w:pPr>
      <w:r>
        <w:rPr/>
        <w:t>The choice to take out a personal loan should be done only after researching your other options. The most popular reason a person applies for a personal loan is to consolidate other debt. Often this is done because the amount of the other debt is consuming a larger portion of their disposable income than they would like. The interest you will pay on a personal loan is much less than what you will pay on high interest credit cards by the time you pay them off. If you take out a personal loan for this reason, it is important to put your credit cards away. If you start charging on them again you will soon find yourself with many monthly payments again as well as the personal loan payment.</w:t>
      </w:r>
    </w:p>
    <w:p>
      <w:pPr>
        <w:pStyle w:val="Normal"/>
        <w:rPr/>
      </w:pPr>
      <w:r>
        <w:rPr/>
      </w:r>
    </w:p>
    <w:p>
      <w:pPr>
        <w:pStyle w:val="Normal"/>
        <w:rPr/>
      </w:pPr>
      <w:r>
        <w:rPr/>
        <w:t>A personal loan is a great way to purchase an older vehicle that the bank won’t finance. This can be a vehicle over 10 years old that you want for a few thousand dollars. This can also be for a classic car you want to restore. Most lending institutions aren’t going to give you $7,000 to by that 1969 Chevy Camaro that isn’t even drivable. By accessing a personal loan you can choose to get such vehicles without any problem.</w:t>
      </w:r>
    </w:p>
    <w:p>
      <w:pPr>
        <w:pStyle w:val="Normal"/>
        <w:rPr/>
      </w:pPr>
      <w:r>
        <w:rPr/>
      </w:r>
    </w:p>
    <w:p>
      <w:pPr>
        <w:pStyle w:val="Normal"/>
        <w:rPr/>
      </w:pPr>
      <w:r>
        <w:rPr/>
        <w:t xml:space="preserve">Education is very important. Sometimes individuals don’t qualify for financial aid, yet can’t afford to take the course without it. Using a personal loan to pay for education classes is a great idea. Especially if the class is going to help you further your career. We all know tuition and text books are very over priced. </w:t>
      </w:r>
    </w:p>
    <w:p>
      <w:pPr>
        <w:pStyle w:val="Normal"/>
        <w:rPr/>
      </w:pPr>
      <w:r>
        <w:rPr/>
      </w:r>
    </w:p>
    <w:p>
      <w:pPr>
        <w:pStyle w:val="Normal"/>
        <w:rPr/>
      </w:pPr>
      <w:r>
        <w:rPr/>
        <w:t>Medical bills and emergency surgery can leave you will a very heavy cost that is consuming your monthly income. Even if you have health insurance your portion can be out of your budget ability. A personal loan can often help you pay such bills while having a smaller monthly payment than you would have otherwise.</w:t>
      </w:r>
    </w:p>
    <w:p>
      <w:pPr>
        <w:pStyle w:val="Normal"/>
        <w:rPr/>
      </w:pPr>
      <w:r>
        <w:rPr/>
      </w:r>
    </w:p>
    <w:p>
      <w:pPr>
        <w:pStyle w:val="Normal"/>
        <w:rPr/>
      </w:pPr>
      <w:r>
        <w:rPr/>
        <w:t>Some individuals use personal loans to put a down payment on a home because they don’t have the amount needed to cover it. Home improvements are often needed out of necessity or desire. A personal loan can help home owner’s make these improvements happen. Others use personal loans for moving expenses or even to pay the rental deposit on an apartment. The cost of deposits for rentals and utilities can add up to a large amount of money that most of us don’t have.</w:t>
      </w:r>
    </w:p>
    <w:p>
      <w:pPr>
        <w:pStyle w:val="Normal"/>
        <w:rPr/>
      </w:pPr>
      <w:r>
        <w:rPr/>
      </w:r>
    </w:p>
    <w:p>
      <w:pPr>
        <w:pStyle w:val="Normal"/>
        <w:rPr/>
      </w:pPr>
      <w:r>
        <w:rPr/>
        <w:t xml:space="preserve">A personal loan may be the only way for you to pay for the wedding you have always wanted. Some people find this extravagant, but people do it all the time. You will need to plan your wedding and come up with some figures so you will know how much money to borrow. Make sure you will be able to afford the monthly payments as you don’t want to start your marriage off with financial stressors. </w:t>
      </w:r>
    </w:p>
    <w:p>
      <w:pPr>
        <w:pStyle w:val="Normal"/>
        <w:rPr/>
      </w:pPr>
      <w:r>
        <w:rPr/>
        <w:t>Most of us work so hard and we rarely are able to take a long vacation. Personal loans can help you take that cruise to Alaska or trip to Italy that you have always wanted. Too often, individuals put off such dreams because they can’t afford them. However, it is important to try to achieve your dreams. Taking such a vacation can do wonders for your mental health as well. You can return to work rejuvenated and with wonderful memories of your vacation.</w:t>
      </w:r>
    </w:p>
    <w:p>
      <w:pPr>
        <w:pStyle w:val="Normal"/>
        <w:rPr/>
      </w:pPr>
      <w:r>
        <w:rPr/>
      </w:r>
    </w:p>
    <w:p>
      <w:pPr>
        <w:pStyle w:val="Normal"/>
        <w:rPr/>
      </w:pPr>
      <w:r>
        <w:rPr/>
        <w:t xml:space="preserve">Personal loans are available for many uses. I am sure there are many more that I haven’t mentioned. They are used for bills, necessities, hobbies, vacations, and even weddings. The key is to be financially responsible and make sure you can realistically pay back any personal loans you take. </w:t>
      </w:r>
    </w:p>
    <w:p>
      <w:pPr>
        <w:pStyle w:val="Normal"/>
        <w:rPr/>
      </w:pPr>
      <w:r>
        <w:rPr/>
      </w:r>
    </w:p>
    <w:p>
      <w:pPr>
        <w:pStyle w:val="Normal"/>
        <w:rPr/>
      </w:pPr>
      <w:r>
        <w:rPr/>
        <w:t>PPPPP</w:t>
      </w:r>
    </w:p>
    <w:p>
      <w:pPr>
        <w:pStyle w:val="Normal"/>
        <w:rPr/>
      </w:pPr>
      <w:r>
        <w:rPr/>
      </w:r>
    </w:p>
    <w:p>
      <w:pPr>
        <w:pStyle w:val="Normal"/>
        <w:rPr/>
      </w:pPr>
      <w:r>
        <w:rPr/>
        <w:t>Word Count 7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5:00Z</dcterms:created>
  <dc:creator>AARON ADAME</dc:creator>
  <dc:description/>
  <dc:language>en-US</dc:language>
  <cp:lastModifiedBy>AARON ADAME</cp:lastModifiedBy>
  <dcterms:modified xsi:type="dcterms:W3CDTF">2006-12-23T00:55:00Z</dcterms:modified>
  <cp:revision>1</cp:revision>
  <dc:subject/>
  <dc:title>Uses for Personal Loans</dc:title>
</cp:coreProperties>
</file>